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</w:t>
      </w:r>
      <w:r>
        <w:rPr/>
        <w:t>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81 50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61 4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 501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 46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 3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96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2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0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67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8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1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 07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381 323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28 597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67 127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81 337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28 593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7 122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72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 816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 492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 497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8 44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3 973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1 803,6</w:t>
            </w:r>
          </w:p>
        </w:tc>
      </w:tr>
      <w:tr>
        <w:trPr>
          <w:trHeight w:val="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 349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662 828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890 088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63 168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округ город Горячий Клю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Величко Сергей Сергеевич</cp:lastModifiedBy>
  <cp:lastPrinted>2025-10-31T10:46:00Z</cp:lastPrinted>
  <dcterms:modified xsi:type="dcterms:W3CDTF">2025-11-11T06:55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